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2 год, утверждённая Законом Ульяновской области </w:t>
        <w:br/>
        <w:t>от 08.12.2021 № 145-ЗО «Об утверждении Программы управления государственной собственностью Ульяновской области на 2022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ит включению в Программу управления государственной собственностью Ульяновской области (далее – Программа управления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50 Федерального закона от 06.10.2003</w:t>
        <w:br/>
        <w:t>№ 131-ФЗ «Об общих принципах организации местного самоуправления</w:t>
        <w:br/>
        <w:t xml:space="preserve">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вопросов местного значения. 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е полномочий, предусмотренных пунктом 23 части</w:t>
        <w:br/>
        <w:t xml:space="preserve">1 статьи 16 Федерального закона от 06.10.2003 № 131-ФЗ «Об общих принципах организации местного самоуправления в Российской Федерации», </w:t>
        <w:br/>
        <w:t xml:space="preserve">по организации ритуальных услуг и содержанию мест захоронения относится </w:t>
        <w:br/>
        <w:t>к вопросам местного значения городского округа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города Ульяновска </w:t>
        <w:br/>
        <w:t xml:space="preserve">от 28.10.2021 № 73-ИОМСУ-24.01/13525, настоящим проектом закона предлагается внести изменение в Программу управления, запланировав безвозмездную передачу из государственной собственности Ульяновской области в собственность муниципального образования «город Ульяновск» объекты недвижимого имущества: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земельный участок, категория земель: земли населённых пунктов, разрешённое использование: ритуальная деятельность, площадь 9741 кв. м, кадастровый номер: 73:19:070601:754, расположенный по адресу: Ульяновская обл., г. Ульяновск, находящийся в государственной собственности Ульяновской области (запись № 73:19:070601:754-73/001/2017-1 от 12.05.2017)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емельный участок, категория земель: земли населённых пунктов, разрешённое использование: ритуальная деятельность, площадь 4722 кв. м, кадастровый номер: 73:19:070601:755, расположенный по адресу: Ульяновская обл., г. Ульяновск, находящийся в государственной собственности Ульяновской области (запись №73:19:070601:755-73/001/2017-1 от 12.05.2017) на которых расположены кладбища, находящиеся в собственности муниципального образования «город Ульяновск»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казанные земельные участки находятся в казне Ульяновской области </w:t>
        <w:br/>
        <w:t>и фактически используются муниципальным бюджетным учреждением «Городская специализированная похоронная служба города Ульяновска» для размещения мест захоро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</w:rPr>
          <w:t>пунктом 6 части 1 статьи 14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</w:t>
        <w:br/>
        <w:t xml:space="preserve">от 06.10.2003 № 131-ФЗ «Об общих принципах организации местного самоуправления в Российской Федерации» (далее - Федеральный закон </w:t>
        <w:br/>
        <w:t xml:space="preserve">от 06.10.2003 № 131-ФЗ) к вопросам местного значения городского поселения </w:t>
        <w:br/>
        <w:t>в том числе относится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Частью 3 статьи 14 Федерального закона от 06.10.2003 № 131-ФЗ установлен перечень вопросов местного значения относящиеся к вопросам местного значения сельского поселения, в который пункт 6 статьи 14 Федерального закона от 06.10.2003 № 131-ФЗ - обеспечение проживающих </w:t>
        <w:br/>
        <w:t>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не входит.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</w:rPr>
          <w:t>Частью 4 статьи 14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06.10.2003 № 131-ФЗ  установлено, что иные вопросы местного значения, предусмотренные </w:t>
      </w:r>
      <w:hyperlink r:id="rId5">
        <w:r>
          <w:rPr>
            <w:rStyle w:val="InternetLink"/>
            <w:rFonts w:cs="PT Astra Serif" w:ascii="PT Astra Serif" w:hAnsi="PT Astra Serif"/>
            <w:color w:val="0000FF"/>
            <w:sz w:val="28"/>
            <w:szCs w:val="28"/>
          </w:rPr>
          <w:t>частью 1 настоящей статьи</w:t>
        </w:r>
      </w:hyperlink>
      <w:r>
        <w:rPr>
          <w:rFonts w:cs="PT Astra Serif" w:ascii="PT Astra Serif" w:hAnsi="PT Astra Serif"/>
          <w:sz w:val="28"/>
          <w:szCs w:val="28"/>
        </w:rPr>
        <w:t xml:space="preserve"> для городских поселений, не отнесенные к вопросам местного значения сельских поселений решаются органами местного самоуправления соответствующих муниципальных районов. В этих случаях данные вопросы являются вопросами местного значения муниципальных районов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вопрос обеспечение проживающих в поселении </w:t>
        <w:br/>
        <w:t xml:space="preserve">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</w:t>
        <w:br/>
        <w:t>на территории с. Богдашкино Чердаклинского района Ульяновской области относится к полномочиям администрации муниципального образования «Чердаклинский район»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администрации муниципального образования «Чердаклинский район» Ульяновской области </w:t>
        <w:br/>
        <w:t>от 23.12.2021 №73-ИОМСУ–21.01/5934исх, настоящим проектом закона предлагается внести изменение в Программу управления в части планируемой безвозмездной передачи из государственной собственности Ульяновской области в собственность муниципального образования «Чердаклинский район» Ульяновской области следующих объектов недвижимого имущества, находящихся в казне Ульяновской области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объект незавершенного строительства,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проектируемое назначение: жилое, площадь 97,1 кв. м, кадастровый номер: 73:21:090601:561, расположенный </w:t>
        <w:br/>
        <w:t>по адресу: Ульяновская обл., Чердаклинский р-н, с. Богдашкино, ул. Школьная, (запись № 73-73/007-73/001/037/2016-459-1 от 13.10.2016)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земельный участок, категория земель: земли населённых пунктов, вид разрешённого использования: для жилищного строительства, площадь 1656 кв. м, кадастровый номер: 73:21:090601:141, расположенный по адресу: Ульяновская обл., Чердаклинский р-н, с. Богдашкино, ул. Школьная, д. 5 (запись </w:t>
        <w:br/>
        <w:t>№ 73:21:090601:141-73/007/2017-1 от 01.06.2017), на котором расположен указанный выше объект незавершённого строительства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- объект незавершённого строительства, проектируемое назначение: жилой дом, площадь 97, 1 кв. м, кадастровый номер: 73:21:090601:562</w:t>
      </w:r>
      <w:r>
        <w:rPr>
          <w:rFonts w:cs="PT Astra Serif" w:ascii="PT Astra Serif" w:hAnsi="PT Astra Serif"/>
          <w:sz w:val="28"/>
          <w:szCs w:val="28"/>
        </w:rPr>
        <w:t xml:space="preserve">, 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., Чердаклинский р-н, с. Богдашкино, ул. Школьная (запись № 73-73/007-73/001/037/2016-460-1 от 13.10.2016)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земельный участок, категория земель: земли населённых пунктов, вид разрешённого использования: для жилищного строительства, площадь 1609 кв. м, кадастровый номер: 73:21:090601:140, </w:t>
      </w:r>
      <w:r>
        <w:rPr>
          <w:rFonts w:cs="PT Astra Serif" w:ascii="PT Astra Serif" w:hAnsi="PT Astra Serif"/>
          <w:sz w:val="28"/>
          <w:szCs w:val="28"/>
        </w:rPr>
        <w:t xml:space="preserve">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льяновская обл., Чердаклинский р-н, с. Богдашкино, ул. Школьная, д. 7 (запись </w:t>
        <w:br/>
        <w:t>№ 73:21:090601:140-73/007/2017-1 от 01.06.2017), на котором расположен указанный выше объект незавершённого строительства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, муниципальными образованиями Ульяновской области и федеральными органами государственной власти своих полномочий установленных федеральным законодательством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являться издание Министерством экономического развития и промышленности Ульяновской области, как уполномоченным исполнительным органом государственной власти, осуществляющим полномочия собственника имущества, распоряжений о передаче объектов недвижимого имущества </w:t>
        <w:br/>
        <w:t>в собственность муниципальных образований и подписание актов приёма-передачи такого имущества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департамента финансового, правового и административного обеспечения Министерства имущественных отношений и архитектуры Ульяновской области Хасянова И.С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150B9C2B202B29CBADF776C8C99F27EC26B8E9AC76FC6ED119CABE0BCA7B52DB7B94CAC741190k5yBI" TargetMode="External"/><Relationship Id="rId3" Type="http://schemas.openxmlformats.org/officeDocument/2006/relationships/hyperlink" Target="consultantplus://offline/ref=D408D007B0ACB8B5692D9AF77746E7C443C564370D5C2B32C5C6F05A37808BFB7B75C0E690B03C5C91A30D6944070AABDD4A1630C1E3C30F64X8G" TargetMode="External"/><Relationship Id="rId4" Type="http://schemas.openxmlformats.org/officeDocument/2006/relationships/hyperlink" Target="consultantplus://offline/ref=D408D007B0ACB8B5692D9AF77746E7C443C564370D5C2B32C5C6F05A37808BFB7B75C0E194B2350DC0EC0C35025719A9DB4A1433DD6EX3G" TargetMode="External"/><Relationship Id="rId5" Type="http://schemas.openxmlformats.org/officeDocument/2006/relationships/hyperlink" Target="consultantplus://offline/ref=D408D007B0ACB8B5692D9AF77746E7C443C564370D5C2B32C5C6F05A37808BFB7B75C0E392B7350DC0EC0C35025719A9DB4A1433DD6EX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Ju5u</dc:creator>
  <dc:description/>
  <cp:keywords/>
  <dc:language>en-US</dc:language>
  <cp:lastModifiedBy>Хасянова Ирина Сергеевна</cp:lastModifiedBy>
  <cp:lastPrinted>2022-04-07T10:04:00Z</cp:lastPrinted>
  <dcterms:modified xsi:type="dcterms:W3CDTF">2022-04-07T06:04:00Z</dcterms:modified>
  <cp:revision>40</cp:revision>
  <dc:subject/>
  <dc:title>ПОЯСНИТЕЛЬНАЯ ЗАПИСКА</dc:title>
</cp:coreProperties>
</file>